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12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265"/>
        <w:gridCol w:w="2130"/>
        <w:gridCol w:w="213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产与生命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雪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0456066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科技与环境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綦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56697187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食品科学与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天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4030493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与动力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  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9812053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与土木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8406805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航海与船舶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  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741177261</w:t>
            </w:r>
          </w:p>
        </w:tc>
      </w:tr>
      <w:tr>
        <w:trPr>
          <w:trHeight w:val="59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于  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098752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管理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俊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86391590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洋法律与人文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347944501</w:t>
            </w:r>
          </w:p>
        </w:tc>
      </w:tr>
      <w:tr>
        <w:trPr>
          <w:trHeight w:val="7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国语与国际教育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0411332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克思主义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842601526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各培养单位研究生学位工作联系人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联合培养单位学位工作联系人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60"/>
        <w:gridCol w:w="1300"/>
        <w:gridCol w:w="180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培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钰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3522678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海洋环境监测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忠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0078377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黄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葛鉴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2542205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南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相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287723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东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2117646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渔业机械仪器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锦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7651105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黑龙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曲  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395107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水产科学研究院淡水渔业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海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3951927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苏海洋大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明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8123367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省农业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  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057112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大宁波理工学院计算机与数据工程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华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674329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盘锦光合蟹业有限公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94275967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农林科学院信息技术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519177362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7:00Z</dcterms:created>
  <dc:creator>a</dc:creator>
  <dc:description/>
  <cp:keywords/>
  <dc:language>en-US</dc:language>
  <cp:lastModifiedBy>Admin</cp:lastModifiedBy>
  <cp:lastPrinted>2025-04-01T15:21:00Z</cp:lastPrinted>
  <dcterms:modified xsi:type="dcterms:W3CDTF">2025-04-01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2DE0C39A84FEAB10729D23F657E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