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大连海洋大学硕士学位论文不公开申请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33"/>
        <w:gridCol w:w="1475"/>
        <w:gridCol w:w="3703"/>
      </w:tblGrid>
      <w:tr>
        <w:trPr>
          <w:trHeight w:val="73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别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型硕士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专业型硕士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公开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郑重声明：</w:t>
            </w:r>
            <w:r>
              <w:rPr>
                <w:rFonts w:ascii="宋体;SimSun" w:hAnsi="宋体;SimSun" w:cs="宋体;SimSun"/>
                <w:sz w:val="24"/>
              </w:rPr>
              <w:t>因课题需要，该学生学位论文不能网上公开，由此产生的学位论文质量问题由本人全权负责。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ind w:firstLine="3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</w:t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7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不公开期 限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        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2703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before="0" w:after="156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74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学院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5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分管领导签字： </w:t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注： </w:t>
      </w: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本表一式两份，培养单位、研究生学院各自备存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highlight w:val="yellow"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不公开论文仅是在知网不公开，其他评审工作照常进行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highlight w:val="yellow"/>
        </w:rPr>
      </w:pPr>
      <w:r>
        <w:rPr>
          <w:rFonts w:cs="宋体;SimSun" w:ascii="宋体;SimSun" w:hAnsi="宋体;SimSun"/>
          <w:bCs/>
          <w:highlight w:val="yellow"/>
        </w:rPr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0:16:00Z</dcterms:created>
  <dc:creator>quan</dc:creator>
  <dc:description/>
  <cp:keywords/>
  <dc:language>en-US</dc:language>
  <cp:lastModifiedBy>Admin</cp:lastModifiedBy>
  <cp:lastPrinted>2025-04-02T09:22:00Z</cp:lastPrinted>
  <dcterms:modified xsi:type="dcterms:W3CDTF">2025-04-02T06:31:00Z</dcterms:modified>
  <cp:revision>11</cp:revision>
  <dc:subject/>
  <dc:title>北京化工大学学位论文保密申请表（工程硕士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8C45D35B94A6DB5EFCC80C53553D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